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5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 с __________г._ - ______________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3388"/>
        <w:gridCol w:w="1715"/>
        <w:gridCol w:w="2245"/>
      </w:tblGrid>
      <w:tr>
        <w:trPr>
          <w:trHeight w:val="59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подлежащая уплате в бюджет, руб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-2017 (за период  13.11.2015(11.11.2015)  – 31.12.2017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дней с даты подписания договора аренды земельного участ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18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18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18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8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9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9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9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9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0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0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0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0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1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21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1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1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2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2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2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2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3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3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3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декабря 2023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4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4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4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4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5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5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5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декабря 2025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32:00Z</dcterms:created>
  <dc:creator>zemlya</dc:creator>
  <dc:description/>
  <cp:keywords/>
  <dc:language>en-US</dc:language>
  <cp:lastModifiedBy>urist1</cp:lastModifiedBy>
  <cp:lastPrinted>2015-07-30T14:41:00Z</cp:lastPrinted>
  <dcterms:modified xsi:type="dcterms:W3CDTF">2015-10-08T02:23:00Z</dcterms:modified>
  <cp:revision>8</cp:revision>
  <dc:subject/>
  <dc:title>СОГЛАШЕНИЕ</dc:title>
</cp:coreProperties>
</file>